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 xml:space="preserve">Exodus-Deuteronomy 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an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4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om Egypt To Mt. Sinai</w:t>
      </w:r>
    </w:p>
    <w:p>
      <w:pPr>
        <w:pStyle w:val="Normal"/>
        <w:rPr>
          <w:b/>
          <w:b/>
        </w:rPr>
      </w:pPr>
      <w:r>
        <w:rPr>
          <w:b/>
        </w:rPr>
        <w:t>Re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n what day of the month was a lamb to be taken and killed?</w:t>
      </w:r>
    </w:p>
    <w:p>
      <w:pPr>
        <w:pStyle w:val="Normal"/>
        <w:numPr>
          <w:ilvl w:val="0"/>
          <w:numId w:val="1"/>
        </w:numPr>
        <w:rPr/>
      </w:pPr>
      <w:r>
        <w:rPr/>
        <w:t>What were they to do with the bloo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o be put out of their hou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Egyptians now urgent to get them out of the land? 12:3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God not lead the people through the land of the Philistines? 13: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bones were taken with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form did the Lord go before them? 13:20-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the Israelites were crossing the Red Sea at night, what kept the Egyptians away from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ul said that Israel was __________ unto Moses in the cloud and in the sea.</w:t>
        <w:tab/>
        <w:t xml:space="preserve"> 1 Cor.10:1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Israelites were safely across and they saw how God had delivered them, who lead the women in a so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heme of the song? Ex.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wrong with the waters at Mara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done to make the water good to drin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od did God send in the evening and in the mor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day would they gather twice as mu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od tell Moses to do with a certain pot of man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battle with the Amalekites, what did Moses do during the batt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 did Aaron and Hur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Jethro visit Moses? 18:1-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two sons of Mo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dvice did Jethro have for Moses concerning his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id it take them to travel from Egypt to the wilderness of Sin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r three major memory points under the heading “From Egypt to Sinai”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21:00Z</dcterms:created>
  <dc:creator>Gateway</dc:creator>
  <dc:description/>
  <cp:keywords/>
  <dc:language>en-US</dc:language>
  <cp:lastModifiedBy>Terry W. Benton</cp:lastModifiedBy>
  <cp:lastPrinted>2004-09-27T13:03:00Z</cp:lastPrinted>
  <dcterms:modified xsi:type="dcterms:W3CDTF">2004-09-27T18:21:00Z</dcterms:modified>
  <cp:revision>2</cp:revision>
  <dc:subject/>
  <dc:title>Quarter 2</dc:title>
</cp:coreProperties>
</file>